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Наименование МТР: Гидрант пожарный,  </w:t>
      </w:r>
      <w:r>
        <w:rPr>
          <w:rFonts w:cs="Times New Roman" w:ascii="Times New Roman" w:hAnsi="Times New Roman"/>
          <w:b/>
          <w:sz w:val="24"/>
          <w:lang w:val="en-US"/>
        </w:rPr>
        <w:t>H</w:t>
      </w:r>
      <w:r>
        <w:rPr>
          <w:rFonts w:cs="Times New Roman" w:ascii="Times New Roman" w:hAnsi="Times New Roman"/>
          <w:b/>
          <w:sz w:val="24"/>
        </w:rPr>
        <w:t xml:space="preserve"> – 1750 мм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915" w:type="dxa"/>
        <w:jc w:val="left"/>
        <w:tblInd w:w="119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4"/>
        <w:gridCol w:w="2977"/>
        <w:gridCol w:w="1701"/>
        <w:gridCol w:w="5103"/>
      </w:tblGrid>
      <w:tr>
        <w:trPr>
          <w:trHeight w:val="644" w:hRule="atLeast"/>
          <w:cantSplit w:val="true"/>
        </w:trPr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9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70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51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9781" w:type="dxa"/>
            <w:gridSpan w:val="3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КЦИОНАЛЬНЫЕ ПАРАМЕТРЫ И ТЕХНИЧЕСКИЕ ХАРАКТЕРИСТИКИ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сред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тая воды, питьевая вода по СанПиН 2.1.4.1074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емпературы рабочей среды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т +0,1 до +50</w:t>
            </w:r>
            <w:r>
              <w:rPr>
                <w:rFonts w:cs="Times New Roman" w:ascii="Times New Roman" w:hAnsi="Times New Roman"/>
                <w:bCs/>
                <w:sz w:val="24"/>
              </w:rPr>
              <w:t>°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ый диаметр корпус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м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е поток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носторонне (направление потока указано на корпусе) в виде наклейки  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гидранта в пространстве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тикально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ее давление, Рр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гс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 (МПа)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е более 10 кгс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 (1,0 МПа) в соответствии с ГОСТ 356-8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ное давление Рпр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гс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 (МПа)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5 кгс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 (1,5 МПа) в соответствии с ГОСТ 356-8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ускная способность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соответствии с ГОСТ Р 53961-201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оборотов шпинделя до полного открытия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.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2 до 15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м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- 3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1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корпуса пожарного гидратн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ль 20 покрашенная эмалью ПФ 115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2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ниппеля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нза Бр 05Ц5С5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3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ок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hd w:fill="FFFFFF" w:val="clear"/>
              </w:rPr>
              <w:t>Сталь Ст 45 в виде цельнолитого металлического квадрата 22х22 на конце</w:t>
            </w:r>
          </w:p>
        </w:tc>
      </w:tr>
      <w:tr>
        <w:trPr>
          <w:trHeight w:val="955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4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пиндель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ержавеющая сталь 30Х13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5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дло клапана 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нза Бр 05Ц5С5</w:t>
            </w:r>
          </w:p>
        </w:tc>
      </w:tr>
      <w:tr>
        <w:trPr>
          <w:trHeight w:val="432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6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ышка пожарного гидрант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ышка из полиэтилена закрепленная к корпусу гидранта на тросе.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оединительные размеры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соответствии с ГОСТ Р 53961-201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1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ний фланец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1.1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метр нижнего фланца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м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1.2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тверстий нижнего фланца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1.3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осевое расстояние отверстий нижнего фланца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м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2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ний фланец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2.1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метр верхнего фланца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м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0</w:t>
            </w:r>
          </w:p>
        </w:tc>
      </w:tr>
      <w:tr>
        <w:trPr>
          <w:trHeight w:val="847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2.2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тверстий верхнего фланца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</w:tr>
      <w:tr>
        <w:trPr>
          <w:trHeight w:val="572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2.3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осевое расстояние отверстий верхнего фланца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м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5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2.4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метр дренажного отверстия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м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7.3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корпуса клапана ПГ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угун СЧ 2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8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та патрубка пожарного гидрант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м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 Материал чугун СЧ2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9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опорного кольц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угун СЧ2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муфты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угун СЧ2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втулки корпуса клапан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нза О5Ц5С5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гайки клапан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угун СЧ2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ты крепления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ГОСТа 7798-7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резиновых уплотнений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бензоморозостойкая резина НТА-14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ировк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я информация на наклейке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6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матическое исполнение и категория размещения изделия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ХЛ 5 по ГОСТ 15150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7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ные антикоррозионные покрытия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е имеет защитного покрытия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8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дренажного отверстия для слива воды из корпуса гидранта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нажное отверстие в корпусе клапана, обеспечивающее автоматическое опорожнение воды после закрытия гидранта</w:t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781" w:type="dxa"/>
            <w:gridSpan w:val="3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МПЛЕКТАЦИЯ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жарный гидрант в сборе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 изделия и руководство по эксплуатации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.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емпляр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781" w:type="dxa"/>
            <w:gridSpan w:val="3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ЧИЕ ТРЕБОВАНИЯ ЗАКАЗЧИКА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дукция должна соответствовать требованиям ГОСТ, ТУ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IN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дукция с оответствует требованиям ГОСТ Р 53961-2010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ель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оссийские производители, продукция которых соответствует требованиям настоящего опросного листа.</w:t>
            </w:r>
          </w:p>
        </w:tc>
      </w:tr>
      <w:tr>
        <w:trPr>
          <w:trHeight w:val="752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.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номочия представителя  подтверждены официальным документом от завода производителя с заверенным переводом на русском языке.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.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обслуживание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.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нтия на продукцию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зусловная гарантия сроком не менее 3-х лет, с возможностью полной замены (в гарантийный период), до выяснения причин выхода из строя.</w:t>
            </w:r>
          </w:p>
        </w:tc>
      </w:tr>
      <w:tr>
        <w:trPr>
          <w:trHeight w:val="792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.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 надежности (долговечности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СТ ЦКБА 043-2008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 полный срок службы (до списания), (средний срок службы до капитального ремонта)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8 лет</w:t>
            </w:r>
          </w:p>
        </w:tc>
      </w:tr>
      <w:tr>
        <w:trPr>
          <w:trHeight w:val="115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7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 надежности (долговечности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СТ ЦКБА 043-2008</w:t>
            </w:r>
          </w:p>
        </w:tc>
        <w:tc>
          <w:tcPr>
            <w:tcW w:w="1701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 полный ресурс (до списания), (средний ресурс до капитального ремонта)</w:t>
            </w:r>
          </w:p>
        </w:tc>
        <w:tc>
          <w:tcPr>
            <w:tcW w:w="5103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200 циклов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8</w:t>
            </w:r>
          </w:p>
        </w:tc>
        <w:tc>
          <w:tcPr>
            <w:tcW w:w="2977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требования</w:t>
            </w:r>
          </w:p>
        </w:tc>
        <w:tc>
          <w:tcPr>
            <w:tcW w:w="6804" w:type="dxa"/>
            <w:gridSpan w:val="2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 указанные требования должны быть подтверждены предприятием изготовителе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43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8993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8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пкин Илья Николаевич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8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эксплуатационного отдела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8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87-912-39-75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8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apkin@samcomsys.ru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8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8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инжен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ыдов Игорь Васильевич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8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а ПТУ                                                                                                             Шаров Е.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ЦЭВС-1                                                                                                         Осипов Д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ЦЭВС-2                                                                                                         Накушнов Д.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227" w:right="227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30:00Z</dcterms:created>
  <dc:creator>vojarovskiy_av</dc:creator>
  <dc:description/>
  <cp:keywords/>
  <dc:language>en-US</dc:language>
  <cp:lastModifiedBy>Бурыгин Дмитрий Павлович</cp:lastModifiedBy>
  <cp:lastPrinted>2023-01-24T13:27:00Z</cp:lastPrinted>
  <dcterms:modified xsi:type="dcterms:W3CDTF">2023-01-24T09:29:00Z</dcterms:modified>
  <cp:revision>5</cp:revision>
  <dc:subject/>
  <dc:title/>
</cp:coreProperties>
</file>